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</w:rPr>
        <w:t>404-45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</w:rPr>
        <w:t xml:space="preserve"> 18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фебруар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3. став 7.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  <w:lang w:val="sr-RS"/>
        </w:rPr>
        <w:t xml:space="preserve">              18. фебруар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заједничке послове као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добара – средстава за хигијену  </w:t>
      </w:r>
      <w:r>
        <w:rPr>
          <w:rFonts w:cs="Arial" w:ascii="Arial" w:hAnsi="Arial"/>
          <w:b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</w:t>
      </w:r>
    </w:p>
    <w:p>
      <w:pPr>
        <w:pStyle w:val="Normal"/>
        <w:ind w:left="360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, као Телу за централизоване јавне набавке,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обара – средстава за хигијену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 Наташа Пешић Радосављевић, начелник Градске управе за заједничке послове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обара – средстава за хигијену,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33. став 7. Одлуке о Градском већу (''Службени лист града Крагујевца'', број 25/15 – пречишћен текст  и 12/19)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</w:t>
      </w:r>
      <w:r>
        <w:rPr>
          <w:rFonts w:cs="Arial" w:ascii="Arial" w:hAnsi="Arial"/>
          <w:lang w:val="sr-RS"/>
        </w:rPr>
        <w:t>овог 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заједничке послове као Телу за централизоване јавне набавке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добара – средстава за хигијену,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i/>
      <w:i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  <w:i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20-02-13T13:51:00Z</cp:lastPrinted>
  <dcterms:modified xsi:type="dcterms:W3CDTF">2020-02-18T13:40:00Z</dcterms:modified>
  <cp:revision>83</cp:revision>
  <dc:subject/>
  <dc:title/>
</cp:coreProperties>
</file>